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TION COMPLÉMENTAIRE ACCUEIL-RÉCEPT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 ÉTUDE D’UNE OU DE SITUATION(S) PROFESSIONNELLE(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preuve pratique et écri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ée 3 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RRIGÉ – HÔTEL x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Reprendre le code et l’intitulé de chaque partie et de chaque travail à faire avec le corrigé, </w:t>
        <w:br/>
        <w:t>sur chaque page et documen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9"/>
        <w:gridCol w:w="2869"/>
        <w:gridCol w:w="2716"/>
      </w:tblGrid>
      <w:tr>
        <w:trPr/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E/Travail à faire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ind w:left="35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ÈME détaillé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ÈME</w:t>
              <w:br/>
              <w:t>global</w:t>
            </w:r>
          </w:p>
        </w:tc>
      </w:tr>
      <w:tr>
        <w:trPr/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1 : …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5 points </w:t>
            </w:r>
            <w:r>
              <w:rPr>
                <w:rFonts w:cs="Arial" w:ascii="Arial" w:hAnsi="Arial"/>
              </w:rPr>
              <w:t>(exemple)</w:t>
            </w:r>
          </w:p>
        </w:tc>
      </w:tr>
      <w:tr>
        <w:trPr/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...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...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2 : ...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...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...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i/>
        </w:rPr>
        <w:t>Remarque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i/>
        </w:rPr>
        <w:t>Les activités en anglais doivent représenter un quart du nombre total de points (15/60 points).</w:t>
      </w:r>
      <w:r>
        <w:br w:type="page"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PARTIE 1 : </w:t>
      </w:r>
      <w:r>
        <w:rPr>
          <w:rFonts w:cs="Arial" w:ascii="Arial" w:hAnsi="Arial"/>
          <w:color w:val="FF00FF"/>
        </w:rPr>
        <w:t>(reprendre le même intitulé que sur le sujet et indiquer le barème de correction) ex. /10 pt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ravail à faire 1 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PARTIE 2 :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color w:val="FF00FF"/>
        </w:rPr>
        <w:t>(reprendre le même intitulé que sur le sujet et indiquer le barème de correction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ravail à faire 2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PARTIE 3 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color w:val="FF00FF"/>
        </w:rPr>
        <w:t>(reprendre le même intitulé que sur le sujet et indiquer le barème de correct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vail à faire 3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PARTIE 4 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color w:val="FF00FF"/>
        </w:rPr>
        <w:t>(reprendre le même intitulé que sur le sujet et indiquer le barème de correction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vail à faire 4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3119"/>
      <w:gridCol w:w="2429"/>
    </w:tblGrid>
    <w:tr>
      <w:trPr/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C Accueil-Réception    Session 20..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ÉPREUVE E2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t xml:space="preserve">CORRIGÉ     </w:t>
          </w:r>
          <w:r>
            <w:rPr>
              <w:rStyle w:val="PageNumber"/>
              <w:rFonts w:cs="Arial" w:ascii="Arial" w:hAnsi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85"/>
      <w:gridCol w:w="1418"/>
      <w:gridCol w:w="2409"/>
      <w:gridCol w:w="3828"/>
      <w:gridCol w:w="788"/>
      <w:gridCol w:w="617"/>
    </w:tblGrid>
    <w:tr>
      <w:trPr>
        <w:cantSplit w:val="true"/>
      </w:trPr>
      <w:tc>
        <w:tcPr>
          <w:tcW w:w="1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OUTES ACADÉMIES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</w:t>
          </w:r>
        </w:p>
      </w:tc>
      <w:tc>
        <w:tcPr>
          <w:tcW w:w="62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ention Complémentaire ACCUEIL-RÉCEPTION</w:t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2</w:t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0..</w:t>
          </w:r>
        </w:p>
      </w:tc>
    </w:tr>
    <w:tr>
      <w:trPr>
        <w:cantSplit w:val="true"/>
      </w:trPr>
      <w:tc>
        <w:tcPr>
          <w:tcW w:w="1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ÉPREUVE</w:t>
          </w:r>
        </w:p>
      </w:tc>
      <w:tc>
        <w:tcPr>
          <w:tcW w:w="764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Étude d’une ou de situation(s) professionnelle(s)</w:t>
          </w:r>
        </w:p>
      </w:tc>
    </w:tr>
    <w:tr>
      <w:trPr>
        <w:cantSplit w:val="true"/>
      </w:trPr>
      <w:tc>
        <w:tcPr>
          <w:tcW w:w="1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efficient : 3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urée : 3 h 00</w:t>
          </w:r>
        </w:p>
      </w:tc>
      <w:tc>
        <w:tcPr>
          <w:tcW w:w="140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</w:rPr>
            <w:t xml:space="preserve">Feuill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Fonts w:cs="Arial" w:ascii="Arial" w:hAnsi="Arial"/>
            </w:rPr>
            <w:t xml:space="preserve">/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</w:p>
      </w:tc>
    </w:tr>
    <w:tr>
      <w:trPr>
        <w:cantSplit w:val="true"/>
      </w:trPr>
      <w:tc>
        <w:tcPr>
          <w:tcW w:w="1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</w:rPr>
            <w:t xml:space="preserve">Ce </w:t>
          </w:r>
          <w:r>
            <w:rPr>
              <w:rFonts w:cs="Arial" w:ascii="Arial" w:hAnsi="Arial"/>
              <w:b/>
            </w:rPr>
            <w:t>CORRIGÉ</w:t>
          </w:r>
          <w:r>
            <w:rPr>
              <w:rFonts w:cs="Arial" w:ascii="Arial" w:hAnsi="Arial"/>
            </w:rPr>
            <w:t xml:space="preserve"> comport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Fonts w:cs="Arial" w:ascii="Arial" w:hAnsi="Arial"/>
            </w:rPr>
            <w:t xml:space="preserve"> feuille(s)</w:t>
          </w:r>
        </w:p>
      </w:tc>
      <w:tc>
        <w:tcPr>
          <w:tcW w:w="140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right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/>
    <w:rPr>
      <w:b/>
    </w:rPr>
  </w:style>
  <w:style w:type="paragraph" w:styleId="TextBodyIndent">
    <w:name w:val="Body Text Indent"/>
    <w:basedOn w:val="Normal"/>
    <w:pPr>
      <w:ind w:left="0" w:right="0" w:firstLine="708"/>
    </w:pPr>
    <w:rPr>
      <w:i/>
    </w:rPr>
  </w:style>
  <w:style w:type="paragraph" w:styleId="Corpsdetexte31">
    <w:name w:val="Corps de texte 31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4:00Z</dcterms:created>
  <dc:creator>Lycée Professionnel Economique et Hotelier</dc:creator>
  <dc:description/>
  <dc:language>en-US</dc:language>
  <cp:lastModifiedBy/>
  <cp:lastPrinted>2011-02-22T09:03:00Z</cp:lastPrinted>
  <dcterms:modified xsi:type="dcterms:W3CDTF">2017-01-31T10:24:38Z</dcterms:modified>
  <cp:revision>6</cp:revision>
  <dc:subject/>
  <dc:title>MENTION COMPLEMENTAIRE ACCUEIL RECEPTION</dc:title>
</cp:coreProperties>
</file>